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auguszt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Harangláb köz területét érintő ingatlan használati kérele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Király Zoltán közterület felügyelő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páti Tamás, a „Teri mama vendéglője” tulajdonosa közterület használatára irányuló engedély kérelmet nyújtott be, vendáglátó ipari előkert használatára. A Harangláb köz (Hévíz 336. hrsz) felöli teraszával határos közterületen, az önkormányzat előzetes hozzájárulása nélkül, az előkert védelmére és intimitásának növelése érdekében növényzetet (sövényt) telepített. A köz szélessége - mely a145. és 146. hrsz.-ú ingatlan megközelítésére szolgál – 6,50 m szél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z út egy zsákutca használható szélessége 4,0 méter. Ahhoz, hogy egy ingatlan gépjárművel megközelíthető legyen, 3,0 métert szélességet kell biztosítani. A hátsó ingatlanok megközelítéséhez ez a szélesség rendelkezésre á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z út bal oldalán a ház tövében látszik, hogy ugyancsak az önkormányzat előzetes hozzájárulása nélkül csapadékvíz-elvezető csatorna van sekélyen leásva közterületen, ami a közterületet szűkíti. A közlekedést nem akadályozza. A csapadékvíz elvezetést egyelőre ismeretlen személy létesítette. A köz végén egyelőre ismeretlen személy zsalutámfalat húzott a közterületre. Kb.: 2-3 m2. Ezeknek a fennmaradása építészetileg lehetséges-e és okoz e bármilyen gondot, akadályt, további vizsgálato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páti Tamás felszólítást követően az út területén az önkormányzat előzetes hozzájárulása nélkül létesített fa szerkezetű hulladéktárolót a közterületről saját ingatlanára áthelyzete, így 16 m2 közterületet használ vendéglátó-ipari előkertnek, amiből 12 m2 díszbokor sövény. Teraszt védi és határolja. Engedéllyel rendelkezik. 2020. 09. 01.-től a vendéglátó-ipari előkert közterület-használati díját fizeti, jelenleg a közterület-használat díjment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páti Tamás az út szélét a növények melletti szegélyig feltöltötte kaviccsal, így autó nem akadhat fenn a beton szegélykövö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terasz, valamint a közterület használattal érintett terület ápolt gondozott. A köz végén található ingatlanok közterületi határa gazos, gondozatl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vendéglátó ipari előkert védelmét szolgáló zöld terület, nem sorolható közterület foglalási kategóriába, ezért amennyiben a képviselő-testület méltányolni kívánja a „Teri mama vendéglője” kerthelyiségének közterület (Harangláb köz) felöl történő leárnyékolását biztosító létesítmény és növényzet fennmaradását, akkor határozott idejű bérleti szerződéssel lehet ezt biztosítani. A bérleti díj éves összegét javasolt ingatlanforgalmi szakértői vélemény alapján meghatározni, mert ez forgalomképtelen vagyon elem.  A szakértőt az önkormányzat bízza meg, viszont javasolt, hogy költségviselője a közterületet használó legyen. A szerződést javasolt a létesítés időpontjára (2017. április 1-re) visszamenőleges hatállyal megkötni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6. §</w:t>
      </w:r>
      <w:r>
        <w:rPr>
          <w:rFonts w:cs="Arial" w:ascii="Arial" w:hAnsi="Arial"/>
        </w:rPr>
        <w:t xml:space="preserve"> (1) bekezdés alapján a tulajdonosi jogokat és kötelezettségeket Hévíz Város Önkormányzat Képviselő-testülete (a továbbiakban: képviselő-testület), valamint átruházott hatáskörben a polgármester gyakorolja. </w:t>
      </w:r>
      <w:r>
        <w:rPr>
          <w:rFonts w:cs="Arial" w:ascii="Arial" w:hAnsi="Arial"/>
          <w:bCs/>
        </w:rPr>
        <w:t>A 9. §</w:t>
      </w:r>
      <w:r>
        <w:rPr>
          <w:rFonts w:cs="Arial" w:ascii="Arial" w:hAnsi="Arial"/>
        </w:rPr>
        <w:t xml:space="preserve"> (1) bekezdés alapján a forgalomképtelen törzsvagyon visszterhes hasznosítása (bérbeadás útján) - amennyiben a vagyontárgy hasznosítására irányuló szerződés időtartama az egy évet meghaladja, a képviselő-testület hatáskörébe tartozik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</w:rPr>
        <w:t>A közterületek használatáról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>szóló 28/2005. (XII. 15.) önkormányzati rendelet alapján 3. §</w:t>
      </w:r>
      <w:r>
        <w:rPr>
          <w:rFonts w:cs="Arial" w:ascii="Arial" w:hAnsi="Arial"/>
        </w:rPr>
        <w:t xml:space="preserve"> a rendelet alkalmazása során: </w:t>
      </w: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közterület:</w:t>
      </w:r>
      <w:r>
        <w:rPr>
          <w:rFonts w:cs="Arial" w:ascii="Arial" w:hAnsi="Arial"/>
        </w:rPr>
        <w:t xml:space="preserve"> az épített környezet alakításáról és védelméről szóló 1997. évi LXXVIII. törvény (a továbbiakban: Étv.) 2. § 13. pontjában, az 54. § (4)-(7) bekezdésében és a közterület-felügyeletről szóló 1999. évi LXIII. törvény 27. §</w:t>
      </w:r>
      <w:r>
        <w:rPr>
          <w:rFonts w:cs="Arial" w:ascii="Arial" w:hAnsi="Arial"/>
          <w:i/>
          <w:iCs/>
        </w:rPr>
        <w:t xml:space="preserve"> a)</w:t>
      </w:r>
      <w:r>
        <w:rPr>
          <w:rFonts w:cs="Arial" w:ascii="Arial" w:hAnsi="Arial"/>
        </w:rPr>
        <w:t xml:space="preserve"> pontjában meghatározott közterület, </w:t>
      </w: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közút</w:t>
      </w:r>
      <w:r>
        <w:rPr>
          <w:rFonts w:cs="Arial" w:ascii="Arial" w:hAnsi="Arial"/>
        </w:rPr>
        <w:t xml:space="preserve">: a gyalogosok és a közúti járművek közlekedésére szolgáló terület. A </w:t>
      </w:r>
      <w:r>
        <w:rPr>
          <w:rFonts w:cs="Arial" w:ascii="Arial" w:hAnsi="Arial"/>
          <w:bCs/>
        </w:rPr>
        <w:t>4. §</w:t>
      </w:r>
      <w:r>
        <w:rPr>
          <w:rFonts w:cs="Arial" w:ascii="Arial" w:hAnsi="Arial"/>
        </w:rPr>
        <w:t xml:space="preserve"> (1)-(2) bekezdés alapján a közterületet rendeltetésének megfelelő célra és módon, állagának sérelme nélkül, jogszabályok keretei között bárki díjmentesen használhatja. A közterületek használata nem veszélyeztetheti a közbiztonságot, nem járhat a közterületen tartózkodók zavarásával, (2) A közterület rendeltetéstől eltérő célú használatának minősül, ha a használat a közterület vagy annak meghatározott része mások általi rendeltetésszerű igénybevételét akadályozza. A </w:t>
      </w:r>
      <w:r>
        <w:rPr>
          <w:rFonts w:cs="Arial" w:ascii="Arial" w:hAnsi="Arial"/>
          <w:bCs/>
        </w:rPr>
        <w:t>közterületek használatáról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>szóló 28/2005. (XII. 15.) önkormányzati rendelet</w:t>
      </w:r>
      <w:r>
        <w:rPr>
          <w:rFonts w:cs="Arial" w:ascii="Arial" w:hAnsi="Arial"/>
          <w:iCs/>
        </w:rPr>
        <w:t xml:space="preserve"> 1. melléklete szabályozza közterület-használati díj mértékét. Az ismertetett esetnek megfelelő közterület-használati jogcím és díjtétel nincs. 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Ezért mivel egyéb jogszabály nem zárja ki, és a </w:t>
      </w:r>
      <w:r>
        <w:rPr>
          <w:rFonts w:cs="Arial" w:ascii="Arial" w:hAnsi="Arial"/>
          <w:bCs/>
        </w:rPr>
        <w:t>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</w:t>
      </w:r>
      <w:r>
        <w:rPr>
          <w:rFonts w:cs="Arial" w:ascii="Arial" w:hAnsi="Arial"/>
        </w:rPr>
        <w:t xml:space="preserve"> sem </w:t>
      </w:r>
      <w:r>
        <w:rPr>
          <w:rFonts w:cs="Arial" w:ascii="Arial" w:hAnsi="Arial"/>
          <w:iCs/>
        </w:rPr>
        <w:t xml:space="preserve">zárja ki a képviselő-testület döntésével történő határozott idejű bérbeadást, annak lehetősége adott. A közút közlekedéshez szükséges szélességének megtartása mellett, méltányolva a kerthelyiség védettségét. Ellenkező döntés esetén a közterületre elhelyezett tárgyakat, objektumot el kell távolítani. 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érem a Tisztelt Képviselő-testületet szíveskedjen az alternatívák vonatkozásban a döntést meghozni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döntés egyszerű szótöbbséget igény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A. alternatíva 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 335. hrsz-ú üzlet (Teri mama vendéglője” részére határozott időre 5 évre bérbe adja a Hévíz 336. hrsz-ú közterületből (Harangláb köz) a polgármesteri hivatal városfejlesztési osztály által felmért az előterjesztés szerinti területet. A bérbe adott területen elhelyezett építmények, objektumok, növények a bérleti szerződés megszűnésének napjáig elbontandók, elszállítandók. A bérleti szerződés és bérleti díjfizetés kezdete a Hévíz 335.. hrsz-ú üzlettel rendelkező általi létesítés időpontja (2017. április 1. napja). A bérleti szerződés rendes felmondás által bármelyik fél részéről 30 napos határidővel felmondható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, hogy a </w:t>
      </w:r>
      <w:r>
        <w:rPr>
          <w:rFonts w:cs="Arial" w:ascii="Arial" w:hAnsi="Arial"/>
          <w:spacing w:val="2"/>
        </w:rPr>
        <w:t>bérleti díj éves összegét ingatlanforgalmi szakértői vélemény alapján határozza meg és bérleti szerződését a határozatban foglaltak alapján kösse meg. A Képviselő-testület feltételként szabja, hogy az ingatlanforgalmi szakértőt az önkormányzat bízza meg, a szakértés költségviselője a közterületet használó (bérlő)legyen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szeptember 30.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kéri a polgármestert, hogy a Harangláb közben létesített egyéb létesítmények vonatkozásban folytasson le vizsgálatot és szükséges intézkedést tegye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ind w:left="113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november 30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alternatíva HATÁROZATI JAVASLAT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335. hrsz-ú üzlet (Teri mama vendéglője” üzlettel rendelkező részéről a Hévíz 336. hrsz-ú közterületen (Harangláb köz) önkormányzati engedély nélkül elhelyezett építmények, objektumok, növények elbontását elszállítását, az eredeti állapot helyreállítását rendeli el és erre kéri kötelezni az azt kihelyezőt. Amennyiben erre önkéntesen a megadott határidőben nem kerül sor, akkor a végrehajtás iránt szükséges intézkedést meg kell tenni. Meg kell vizsgálni, hogy a létesítés időpontjától milyen összegű használati díjra tarthat az önkormányzat igényt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 a szükséges intézkedések megtételére a vonatkozó határidők megállapításár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ind w:left="113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november 30.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kéri a polgármestert, hogy a Harangláb közben létesített egyéb létesítmények vonatkozásban folytasson le vizsgálatot és szükséges intézkedést tegye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ind w:left="113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nov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308"/>
        <w:gridCol w:w="2237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irály Zoltá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helyszínrajz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4575" cy="40030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Fotó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8005" cy="398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8475" cy="4054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.  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.  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5:02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8-19T08:26:00Z</dcterms:modified>
  <cp:revision>6</cp:revision>
  <dc:subject/>
  <dc:title/>
</cp:coreProperties>
</file>